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3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34340</wp:posOffset>
                </wp:positionV>
                <wp:extent cx="4883785" cy="7237730"/>
                <wp:effectExtent l="5080" t="5080" r="27305" b="27305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Necesidades de personal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Descripción</w:t>
                                <w:t>Umbral de disponibilidad</w:t>
                                <w:t>Persona propuesta</w:t>
                                <w:t>Suplen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Técnico de sistemas</w:t>
                                <w:t>&lt; 2 días</w:t>
                                <w:t>Técnico de comunic.</w:t>
                                <w:t>&lt; 2 días</w:t>
                                <w:t>Operador</w:t>
                                <w:t>&lt; 1 sem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4.2pt;width:384.55pt;height:569.9pt" coordorigin="360,684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;top:684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Necesidades de personal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Descripción</w:t>
                          <w:t>Umbral de disponibilidad</w:t>
                          <w:t>Persona propuesta</w:t>
                          <w:t>Suplen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Técnico de sistemas</w:t>
                          <w:t>&lt; 2 días</w:t>
                          <w:t>Técnico de comunic.</w:t>
                          <w:t>&lt; 2 días</w:t>
                          <w:t>Operador</w:t>
                          <w:t>&lt; 1 sema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360;top:11238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3037;top:11249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5603;top:11238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</v:group>
            </w:pict>
          </mc:Fallback>
        </mc:AlternateContent>
      </w:r>
      <w:r>
        <w:rPr>
          <w:b/>
          <w:bCs/>
        </w:rPr>
        <w:t>Formulario 4.3.2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19:00Z</dcterms:created>
  <dc:creator>.</dc:creator>
  <dc:description/>
  <dc:language>en-US</dc:language>
  <cp:lastModifiedBy>.</cp:lastModifiedBy>
  <dcterms:modified xsi:type="dcterms:W3CDTF">2006-07-16T09:44:00Z</dcterms:modified>
  <cp:revision>3</cp:revision>
  <dc:subject/>
  <dc:title>Formulario 4</dc:title>
</cp:coreProperties>
</file>